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chwała nr 141/698/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rządu Powiat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29 sierpnia 2008 rok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bCs/>
          <w:color w:val="000000"/>
          <w:sz w:val="20"/>
        </w:rPr>
        <w:t xml:space="preserve">w sprawie przekazania Radzie Powiatu w Tarnowskich Górach projektu uchwały </w:t>
      </w:r>
      <w:r>
        <w:rPr>
          <w:rFonts w:cs="Arial" w:ascii="Arial" w:hAnsi="Arial"/>
          <w:sz w:val="20"/>
        </w:rPr>
        <w:t>w sprawie utworzenia powiatowej jednostki organizacyjnej pod nazwą Powiatowy Zespół Obsługi Finansowej Oświaty w Tarnowskich Górach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32 ust. 2 pkt 1 ustawy z dnia 05.06.1998r. o samorządzie powiatowym (Dz. U.                   z 2001 r.  Nr 142, poz.1592 ze zm.)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rząd Powiatu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chwala</w:t>
      </w:r>
    </w:p>
    <w:p>
      <w:pPr>
        <w:pStyle w:val="Normal"/>
        <w:spacing w:before="280" w:after="28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1</w:t>
      </w:r>
    </w:p>
    <w:p>
      <w:pPr>
        <w:pStyle w:val="TextBody"/>
        <w:rPr/>
      </w:pPr>
      <w:r>
        <w:rPr>
          <w:rFonts w:cs="Arial" w:ascii="Arial" w:hAnsi="Arial"/>
          <w:b w:val="false"/>
          <w:color w:val="000000"/>
          <w:sz w:val="20"/>
        </w:rPr>
        <w:t xml:space="preserve">Przekazać Radzie Powiatu pod obrady projekt uchwały </w:t>
      </w:r>
      <w:r>
        <w:rPr>
          <w:rFonts w:cs="Arial" w:ascii="Arial" w:hAnsi="Arial"/>
          <w:b w:val="false"/>
          <w:sz w:val="20"/>
        </w:rPr>
        <w:t>w sprawie utworzenia powiatowej jednostki organizacyjnej pod nazwą Powiatowy Zespół Obsługi Finansowej Oświaty w Tarnowskich Górach</w:t>
      </w:r>
    </w:p>
    <w:p>
      <w:pPr>
        <w:pStyle w:val="Normal"/>
        <w:spacing w:before="280" w:after="28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uchwały powierza się Staroście Powiatu.</w:t>
      </w:r>
    </w:p>
    <w:p>
      <w:pPr>
        <w:pStyle w:val="Normal"/>
        <w:spacing w:before="280" w:after="28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wchodzi w życie z dniem podjęcia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nr 141/698/2008 Zarządu Powiatu w Tarnowskich Górach z dnia 29 sierpnia 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…./…./ 2008</w:t>
      </w:r>
    </w:p>
    <w:p>
      <w:pPr>
        <w:pStyle w:val="Heading1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y Powiatu </w:t>
      </w:r>
    </w:p>
    <w:p>
      <w:pPr>
        <w:pStyle w:val="Heading1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............................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w sprawie utworzenia powiatowej jednostki organizacyjnej pod nazwą Powiatowy Zespół Obsługi Finansowej Oświaty w Tarnowskich Góra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Na podstawie art. 12, pkt 8, lit. i ustawy z dnia 5 czerwca 1998 roku o samorządzie powiatowym                (t. j. Dz. U. z 2001 r. Nr 142, poz. 1592 z późn. zm.), art. 5 ust. 9 ustawy z dnia 7 września 1991 roku                  o systemie oświaty (t. j. Dz. U. z 2004 r. Nr 256, poz. 2572) oraz art. 21 ust. 1, pkt.2 ustawy z dnia             30 czerwca 2005 r. o finansach publicznych (t.j. Dz. U. z 2005 r. Nr 249, poz. 2104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y się z dniem 1 stycznia 2009 roku powiatową jednostkę organizacyjną pod nazwą Powiatowy Zespół Obsługi Finansowej Oświaty w Tarnowskich Górach, z siedzibą w Tarnowskich Górach przy  ul. Sienkiewicza 16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osażenie Powiatowego Zespołu Obsługi Finansowej Oświaty w Tarnowskich Górach w mienie służące realizacji jego zadań statutowych oraz nadanie statutu nastąpi w drodze odrębnej uchwał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Zarządowi Powia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55:00Z</dcterms:created>
  <dc:creator>kposmyk</dc:creator>
  <dc:description/>
  <cp:keywords/>
  <dc:language>en-US</dc:language>
  <cp:lastModifiedBy>Starostwo Powiatowe Tarnowskie Góry</cp:lastModifiedBy>
  <cp:lastPrinted>2008-08-29T09:19:00Z</cp:lastPrinted>
  <dcterms:modified xsi:type="dcterms:W3CDTF">2008-08-29T07:20:00Z</dcterms:modified>
  <cp:revision>6</cp:revision>
  <dc:subject/>
  <dc:title>Uchwała nr ………</dc:title>
</cp:coreProperties>
</file>